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</w:t>
        <w:tab/>
        <w:tab/>
        <w:tab/>
        <w:tab/>
        <w:tab/>
        <w:t>date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leo: Finding the acceleration due to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the work of Galileo on his experiment that he did to figure out the acceleration due to gravity here on earth. Fill out the form below as you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steps that Galileo took to complete the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formation about what he did in the experiment did he leave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we were to do this experiment what materials might we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HERE……. Wait for further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s Steps to recreate Galileo’s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we have our steps, do the experiment. This is a full lab write up that is due one week from today. 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33:00Z</dcterms:created>
  <dc:creator>tryan</dc:creator>
  <dc:description/>
  <cp:keywords/>
  <dc:language>en-US</dc:language>
  <cp:lastModifiedBy>tryan</cp:lastModifiedBy>
  <dcterms:modified xsi:type="dcterms:W3CDTF">2009-07-09T13:44:00Z</dcterms:modified>
  <cp:revision>1</cp:revision>
  <dc:subject/>
  <dc:title>Name: _______________________</dc:title>
</cp:coreProperties>
</file>